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36"/>
          <w:szCs w:val="36"/>
          <w:u w:val="single"/>
        </w:rPr>
        <w:t>Список погибших в ВОВ 1941 – 1945 г. по Телегинскму сельскому совету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0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519"/>
        <w:gridCol w:w="900"/>
        <w:gridCol w:w="2041"/>
        <w:gridCol w:w="1919"/>
        <w:gridCol w:w="1620"/>
        <w:gridCol w:w="1682"/>
        <w:gridCol w:w="466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част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огиб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захороне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серге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дхорошее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июль 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гов Иван Серг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тен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Киево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Ив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– е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.обл. Мценск.р., Ю-зап. 500м </w:t>
            </w:r>
          </w:p>
          <w:p>
            <w:pPr>
              <w:pStyle w:val="Normal"/>
              <w:rPr/>
            </w:pPr>
            <w:r>
              <w:rPr/>
              <w:t>д. Чайтов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Иван 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Тимофей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дек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гов Дмитрий Алексеевич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18.0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200м от  ЖД д. карповоч Дамановиченского р-на, Полес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гов Тимофе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24.03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удинок, Славянского района, Донец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Семё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 7336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ошкино Смоленской обл., Ярцевский р-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Иван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гов Алексей Ануфри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19.04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 ССР, Подут – Эолейского р-на п. Лорг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Михаил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шин Василий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октябрь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Андрей Тих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6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сентябрь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Иван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сентябрь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Михаил Евдок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фло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 Иван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.орудия 49с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. Пруссия 100 м восточнее дороги д. Куменёк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Никола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астопол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Ив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 стр.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 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Пруссия окраина д. Вилькни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ков Серге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рот.м.со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в роще запад. Д. Погорелки Молодотупского р-на калининград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Иван Евдок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ков Иван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7.03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ская обл. д.Ниж-Залегощ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Николай Александр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й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Жемичжанск Манджур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Федор Никиф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Ив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2.194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нилец Кур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бликов Борис кузм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бликов Иван Константи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стр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. Рудня Смоле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бликов Иван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в госпитале 9.12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при санат. Г. Осте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пижев Степан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бликов Николай Константи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цев Алексе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 умер от ран в госпитал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44 лежал в госпитале похоронен под Туло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бликов Иван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Алексей Ники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Андре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Степ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Алексей Еф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ыгонич Городнянский р. Чернигов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Ива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  Митрофан 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 Николай Васил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firstLine="203"/>
              <w:rPr/>
            </w:pPr>
            <w:r>
              <w:rPr/>
              <w:t>Н-Александров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Кузьма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ен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215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Матве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Василий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лексей Абра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Виктор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асманово, смоле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Григори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 ком.лыж.р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1.02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Топки Орловской обл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днев Алексей Ксенофон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С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сов Иван Никола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. 05-41 карта1/50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рников Михаил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август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ов Пётр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Никола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ряд.стр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5 гв.стп. п/п 665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етров зап.озера Лосвида, Городетского р-на, Витеб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ндре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мов Алексе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.ком.от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ст.п. 31 п/п ча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м северо-восточ. Д. ОбительПуссошского р-на Калини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 Егор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.ком.о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1 оп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ее раб.пос.на 1 км №5 Ленинград.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ремов Андрей Васил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Тимофе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Васили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 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06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 Пустошинский р-н 150 м юго-восточ. Д. Кузнецов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Яков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март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ь 124л мед.санбат Тосненский р-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Иван Ан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азинка Больше-полянского р-на Кур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Николай Ан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ким Ан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Владими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194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Ив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Иван Ром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дек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лининском фронт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Митрофан Митроф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Иван Иосиф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Пётр Иосиф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в 194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Туло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лександр Филип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ремов Егор Данил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Пётр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Пётр Яковл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ремов Петр Максим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лейт. Ком. в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 стр.полк</w:t>
            </w:r>
          </w:p>
          <w:p>
            <w:pPr>
              <w:pStyle w:val="Normal"/>
              <w:rPr/>
            </w:pPr>
            <w:r>
              <w:rPr/>
              <w:t>236стр.дивиз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5.08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Егор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392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.1943умер от ран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утузовка Волчанского р-на Харьковской обл. Волчанские хутора с-з Ким, Братская могил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Николай Яковл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  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6 стр.полк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2.1944ст.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о, дорога на Радту, озеро Черно на 13-25 м от дороги могоила №4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Василий Поликар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Рядовичи Орловской обл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ячи, Крым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Василий Борис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воронков Ант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окв Василий Макс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 6.10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Николай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митроиевка Чернобыльский  р-н Киев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ин Николай Фом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стр.полк 225 сп.новг.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вийская ССРМадонский уезд Стомерзейская волость х. Вопянски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сили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3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тужники Поль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Иван Яковл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Иван Его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Иван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 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гв.стр.полк 321 стр. ч.08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ляево Верховского Орлов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Иван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7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ноябрь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Сергей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олг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0647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21.10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счаное Запорожской обл. Милитопольский р-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Сергей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4.10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Андрей Михайл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л под бомбёжк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Пётр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Митроф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в герм. плен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Николай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Михаил Серг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Алексей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058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. Обл.ю-з. с. Песчаноена 2 км. Милитопо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 Андрей Евдок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ст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.12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в  Алексе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в Иван Гаврил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уденецМценского р-н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 Андрей Евдок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 Ива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красов Николай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 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 Федор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 Павел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ейтин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ст.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в Петр Илларио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с. Телеги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Захар Ники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6.02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ов Василий Семё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 ст.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узоват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щев Михаил Степ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зин Егор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4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вастопол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щев Никола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Ива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.само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 арт.пол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Фёдор Игнат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 умер от ран в госпитал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 Павел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Григори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к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Васили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Ив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Алексе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еки Самарк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Андре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к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 санит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п. 5423 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-Александровка Деминского 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Александр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в. ССР 500 м Модленского р-н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ытин Григорий Еф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Тихон Еф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сая Рогачёв ск.р-он, Гомел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ытин Иван Григор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Роман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Михаил Иль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Егор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ин Федор Иль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ыкин Тимофей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ыкин Василий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.могила Лодейского р-н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 Сергей К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оф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лжском фронт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 Егор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 Филипп 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Александров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иновка Кирищенского р-н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Алексей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 Владимир Андр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ищев Иван Никит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.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окт.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. Щегры, Брян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Сергей Ники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танк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 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Андре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684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нилец Курск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Стефа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Дмитри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.стр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стр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20.05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пчики Тернопольский р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Пётр Семё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окт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Иван Иллари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1.194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пад. Фронт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Иван Афанас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ноябрь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Пет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 в герм. плену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Никола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245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8.03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-не д. Болтушки калини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Антон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Серге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ищев Яков Стефанович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Серге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т. К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танк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Фёдор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ж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6.10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Иван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гв.с.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кладбище рудник Дзержинск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Григори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рло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ухин Иван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хин Василий Ники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отостр.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хин Фёдор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тв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хин Фёдор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тбулань Сталинград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Терентий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й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 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охово под Москво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щев Борис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- Курская дуг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Александр Оси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Андрей 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дек 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Павел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.команд.отделен.телегра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 Могила №4 юж. Вилькиаты 50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Николай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ей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отд. </w:t>
            </w:r>
          </w:p>
          <w:p>
            <w:pPr>
              <w:pStyle w:val="Normal"/>
              <w:rPr/>
            </w:pPr>
            <w:r>
              <w:rPr/>
              <w:t>тнк. 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од. Мельн. В Вост. Прусс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Иван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Григорий Ак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ж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№243 пол.почта №247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е Днепро ГЭС г. Запорожь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Дмитрий Яковл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. обл. Клетневский р-н д. Харитонов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Пётр Яковл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ст.полк п/поята 573 ч.2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 Могила в р-не «Роща ландыш» Ленинград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Никола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-ц стрел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1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анровка Сталинград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Василий Никола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Петр Никола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Дмитрий  Фёдо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Алексеевка Сталинградская обл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Николай Федо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.</w:t>
            </w:r>
          </w:p>
          <w:p>
            <w:pPr>
              <w:pStyle w:val="Normal"/>
              <w:rPr/>
            </w:pPr>
            <w:r>
              <w:rPr/>
              <w:t>п/п 32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танк.б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3.1945 </w:t>
            </w:r>
          </w:p>
          <w:p>
            <w:pPr>
              <w:pStyle w:val="Normal"/>
              <w:rPr/>
            </w:pPr>
            <w:r>
              <w:rPr/>
              <w:t xml:space="preserve">Умер от ран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геж 10 км от г. Лодзь на русском кладбище в Польш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Василий Федо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очта 4524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6.07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Василий Пет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 Могила высота 219, 41 м север. Лобаново Заборовского с/с Лычковского р. Ленинград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Федор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Пётр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гв.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д. Мог. 400 м восточнее д Домоткань Верх-Днепро р-на Днепр.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Пётр Пет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. Домика-станции Тидманджорф в вост. Прусси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Егор Тихо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релк.кр-ц п/п 29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орженки Демидовский р-н </w:t>
            </w:r>
          </w:p>
          <w:p>
            <w:pPr>
              <w:pStyle w:val="Normal"/>
              <w:rPr/>
            </w:pPr>
            <w:r>
              <w:rPr/>
              <w:t>Смоленск.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Иван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Василий Дмитри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февр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Михаил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 136 с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дня Руднянский р-н Смоле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Николай Федо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Василий Филипп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4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емёт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194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игла 110 км от г. Лодзь русск. Клад. в Польш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Ива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-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Михаил Игнат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Семё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ущ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дек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Петр семё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кр-ц 152 гв.ст.п. п/п 18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ой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. Обл. Каменский р-н ст. каметлянская бр.могила №9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Петр Аким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Борис Гаври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Василий Ев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Николай Тимоф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Федор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Васили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 170 с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р Безымянный Смолен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Иван Никиф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Иван 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Петр 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 Сергей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рло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  Николай Афанас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ов Иван Федо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рло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Николай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н Степан Кузьм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нь 194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щеряков Матве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.сапё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иб в плену под Брянско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ин Пётр Прокоп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 407 отд. Линейный батальон связи ордена А. Не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1.07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-не Алексеево – Лазовское Ростов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вский Василий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 стрелок п/п 68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митриевка Чернобыльского р-на Киевской обл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Иван Троф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 Тихон Троф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 оруж.№356 п/п 53408 дальне -</w:t>
            </w:r>
          </w:p>
          <w:p>
            <w:pPr>
              <w:pStyle w:val="Normal"/>
              <w:rPr/>
            </w:pPr>
            <w:r>
              <w:rPr/>
              <w:t>восточ.арт. пол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5.194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1500 м д. Нигилев Стрешенского р-на Гомель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 Алексе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Дмитри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щеряков Васили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ейт. ком.стр.вз. 771 ст.пол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1944</w:t>
            </w:r>
          </w:p>
          <w:p>
            <w:pPr>
              <w:pStyle w:val="Normal"/>
              <w:rPr/>
            </w:pPr>
            <w:r>
              <w:rPr/>
              <w:t>Умер от ран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струев Иван Дмитри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-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май 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 Ива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кр-ц стрелок в/ч 89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оныри Курск.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струев Григорий Михайл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.отд.3 бат.654 ст.п. п/п 687 ч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изавено Мало-Архангельского р-на Курск.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 Тихо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струев Тимофей Михайл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струев Алексей Васил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в 194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СР Белая Церков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струев Иван Яковл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 Ив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-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июнь 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струев Иван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серж. 33 стр.дивизии арт.п. п/п 34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ританы Николаевской обл. Каховского р-н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 Иван Иль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струев Серге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струев Владимир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Никола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яков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 кавалерист п/п 59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могила с. Краснополянское Донец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Иван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р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.кр-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 ст.бат. 249ст.д.492в.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ж. Секачи Волжского р. Смоле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акшонов Степан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 324 с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.200м Понмбален Бильдервайтинского уезд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Андрей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 ст.п 348С6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.окраина, д. Хостово, Белостокск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Николай Тих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Никита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нояб.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Николай Кузьм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окшонов Кузьма Дмитри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.от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ст.п.ордена Кутузо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д. Закра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Николай Никон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омино, Ржевског Калинин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Михаил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ст.п. п/п 167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-з. 350 м д. Холуда Котовского с/с Сура-Витебского 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онов Семён Филип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2 ст.п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22.11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Алексе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Андре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Жок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.штаб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Гаврила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Илья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Максим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Карп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ко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окофьевск умер от р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Иван Семё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ков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воен.кладб. окраина с. Хемз Бранденбурская п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23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Семён Фёд.</w:t>
            </w:r>
          </w:p>
          <w:p>
            <w:pPr>
              <w:pStyle w:val="Normal"/>
              <w:rPr/>
            </w:pPr>
            <w:r>
              <w:rPr/>
              <w:t>Нестеров Павел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око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ж11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Петров Алешинского р. калини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Никола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ков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 стр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ороги  юж. 500м д. Верекильжи Пиллькальского уезда Вост. Прусс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Никита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ПП5369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опр.секр.груза г. Брянск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Семен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шофё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 АТР п/п 45954-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в госп. ХППТ №5172 с. Дремало Нижинского 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Иван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ев  Алексей Семё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анк.бат122 краснознам.б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ССР юж. Д. Петрузы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рин Фёдор 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7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ерманском плен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рин Фёдор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 ст.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. Воловский р. Большая Касторная в р-не Юрьевские дворы-Миши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ыкин Иван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.14 статьи 48517 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Одессой с. Юриков-Кут Керченского р. Крымская АССР брат. могила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ыкин Николай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4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ыкин Николай Васил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-Александров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ыкин Николай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тен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 Максим Арсент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398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7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шара курской обл. Понырского р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946 умер от  ран не выходя из госпит. С 1945 г. воен. госп. №111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 Пискаревское к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Николай Серг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-ц стрел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ерманск. плен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Павел тихо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хотин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 Петр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03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 Ядгов Полтав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 Александр Дмитри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7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щупкин Иван Дмитри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. Глазурский р. д. Александровк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щупкин Алексей Семё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фремо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щупкин Семён Васил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 Никола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зерани Роачевский р. гомель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 Михаил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2.194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митриевка Сталинградская обл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 Кузьма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.могила д. Нухорево Смоленск. обл. Дорогобужского 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щупкин Валентин Павл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ей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2.03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Иван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ей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ивановка, Карневского 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 Николай Денис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944сгорел в танк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. могила под Орлом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Павел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сня Курской обл. Малоархангельский р-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щупкин Иван Аким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 Алексе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Дмитри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0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3.12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Александр иль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ьков Славянский р. Краснодарский кра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Дмитрий семё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Павел Семё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нояб.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Григорий Ники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янв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Иван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6.3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Пётр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ё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шка леса 1,5км д. Хотемля Витеб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Тимофей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капитан ком2-й мин.р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м вост. Д. Грибани Латв.ССР Ауденского уезд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Никифор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в госпит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астьянов Сергей Никиф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знев Василий Серг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4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Иван Пла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ф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.могила на поле бо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знев Пётр Емелья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ин Иван Кузьм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янин Герасим Кузьм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лино барановичи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ов Пётр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к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2.1943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ков Алексе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к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 ран с-з Жигалово стан Великолепье Калинин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ков Николай Васил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ов Владимир Матв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едоровка Малоахангельского р. Кур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ов Федор Заха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к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близи с. Залегош орлов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ов Александр Кирил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ов Петр Семё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ов Константин Яковл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ран д. Теремец Курляндского р. Ленинград.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ов Григори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ов Григори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Пётр Заха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н Алексе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-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ноябрь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н Лаврентий Афанас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.2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традное Ауценского уезда</w:t>
            </w:r>
          </w:p>
          <w:p>
            <w:pPr>
              <w:pStyle w:val="Normal"/>
              <w:rPr/>
            </w:pPr>
            <w:r>
              <w:rPr/>
              <w:t>Ленинград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н Алексей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роше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н Николай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Василий Игнат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ин Степан Еф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роше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тухин Антон Фёдо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Фёдор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чев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ССР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Владимир Фё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7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чево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инковичи Гомельская обл. брат.могил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Иван Филип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че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оратыш Никольского р. Орлов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Павел Филип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Василий Филип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Николай Филип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Пётр Гаври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8.194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нислав Польш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Пётр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тухин Петр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ани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тухин Николай Пет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.мин.взв 1285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ща д. Путич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 Борис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рло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 Дмитри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ая 19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.могила кладб. Около г. Теплица Чехословак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 Никола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-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нояб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 Никола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пос.Минский р. Ленингра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 Борис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рло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 Иван Матв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рло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Григорий Тих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.ком.в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 от ран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Николай Тих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 ком.в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Николай Игнат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ей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194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Никола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Степан 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усов Иван Заха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. Венгрия умер от р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ин Антон Ан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 ст. Райвола у переправы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ин Василий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ноябрь 41-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ин Михаил Ан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инин Иосиф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ей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-ра ро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ин Пётр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пол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 ст.297 дн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 Василий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ком.р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.могила д. Марково Орлов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 Василий 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илов Яков Федо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ипунов Дмитрий Андр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родно Белорус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унов Пётр Герас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долг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 Пискарёвское кладбищ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ипунов яков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в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Александр Ан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ыковский Алексей Анто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Иван Ан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ыковский Афанасий Степ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Афанасий Матв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Александ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Никола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Викто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Его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Иван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Никола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Дмитрий Фе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Аким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Иван Филип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ковский Яков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Андрей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ей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ов Николай Его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ов Николай Андр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.кладб.могила №20д. Тростниково Орловской обл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 Андрей Матв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ое Залегошенский 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 Александр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рошее 26.2.194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нявино Мценского 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метов Алексей Тихо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в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етов Владимир Матв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олг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19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 Васили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8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 от  р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 Михаил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 Сергей Иван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194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 Владимир Дмитри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но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 дек.19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аров Николай Владимир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ин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ейт. ком.вз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94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хели Ленинградская обл. Демянского 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яков Филип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Тимофе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27:00Z</dcterms:created>
  <dc:creator>Ученик</dc:creator>
  <dc:description/>
  <cp:keywords/>
  <dc:language>en-US</dc:language>
  <cp:lastModifiedBy>Ирина</cp:lastModifiedBy>
  <dcterms:modified xsi:type="dcterms:W3CDTF">2020-09-17T13:31:00Z</dcterms:modified>
  <cp:revision>22</cp:revision>
  <dc:subject/>
  <dc:title/>
</cp:coreProperties>
</file>